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AV: a dip picker'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nav img.tiff     # browse a single-scale boreho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nav img.%d.tiff  # browse a multi-scale image pyra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</w:t>
        <w:tab/>
        <w:t>save screen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  <w:tab/>
        <w:t>save fancy screen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</w:t>
        <w:tab/>
        <w:t>decrease octave (zoom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increase octave (zoom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reset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ows</w:t>
        <w:tab/>
        <w:t>scroll up, down, cycle left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OWS</w:t>
        <w:tab/>
        <w:t>slowe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arrows</w:t>
        <w:tab/>
        <w:t>faste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Up</w:t>
        <w:tab/>
        <w:t>large 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Down</w:t>
        <w:tab/>
        <w:t>large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</w:t>
        <w:tab/>
        <w:t>compute houg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,s</w:t>
        <w:tab/>
        <w:t>increase, decrease parameter SIGMA (pre-smothing/window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,f</w:t>
        <w:tab/>
        <w:t>increase, decrase parameter ETA (hough smoo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,e</w:t>
        <w:tab/>
        <w:t>increase, decrease hough space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,x</w:t>
        <w:tab/>
        <w:t>increase, decrase number of random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  <w:tab/>
        <w:t>toggle structure t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toggle randomized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</w:t>
        <w:tab/>
        <w:t>nf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,p</w:t>
        <w:tab/>
        <w:t>increase, decrease NFA parameter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,g</w:t>
        <w:tab/>
        <w:t>increase, decrease NFA parameter modgrad_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,l</w:t>
        <w:tab/>
        <w:t>increase, decrease NFA parameter log_epsi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  <w:tab/>
        <w:t>toggle h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>toggle auto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</w:t>
        <w:tab/>
        <w:t>toggle in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toggle inf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</w:t>
        <w:tab/>
        <w:t>normalize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reset cylind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toggle dip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toggle validatron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el</w:t>
        <w:tab/>
        <w:t>increase, decrease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g</w:t>
        <w:tab/>
        <w:t>scroll and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EL</w:t>
        <w:tab/>
        <w:t>increase, decraease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dle</w:t>
        <w:tab/>
        <w:t>print value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</w:t>
        <w:tab/>
        <w:t>reset zoom 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move</w:t>
        <w:tab/>
        <w:t>base contrast at the point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</w:t>
        <w:tab/>
        <w:t>center contrast at the point under curs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